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по состоя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1 января 2024 года и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долга Администрации </w:t>
      </w:r>
      <w:bookmarkStart w:id="0" w:name="OLE_LINK6"/>
      <w:bookmarkStart w:id="1" w:name="OLE_LINK5"/>
      <w:bookmarkStart w:id="2" w:name="OLE_LINK4"/>
      <w:r>
        <w:rPr>
          <w:sz w:val="28"/>
          <w:szCs w:val="28"/>
        </w:rPr>
        <w:t>Точилинского сельсовет</w:t>
      </w:r>
      <w:bookmarkEnd w:id="0"/>
      <w:bookmarkEnd w:id="1"/>
      <w:bookmarkEnd w:id="2"/>
      <w:r>
        <w:rPr>
          <w:sz w:val="28"/>
          <w:szCs w:val="28"/>
        </w:rPr>
        <w:t>а Смоленского района Алтайского края рассчитан в соответствии с Бюджетным Кодексом Российской Федер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едельный объем муниципального долга на очередной финансовый год утверждается решением о бюджете муниципального образования Точилинский сельсовет Смоленского района Алтайского края в рамках ограничений установленных Бюджетным Кодексо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а очередной финансовый год не должен превышать утвержденный общий  годовой объем доходов без учета 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доходы муниципального образования Точилинский сельсовет Смоленского района Алтайского края  без учета  утвержденного объема безвозмездных поступлений и поступлений налоговых доходов по дополнительным нормативам отчислений  планируются в 2023 году в объеме 1822,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2024 году в объеме 1859,0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2025 году в объеме 1898,0 тыс. рубле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а  1 января 2024 года год составляет 0,0 тыс. рублей, на  1 января 2025 года год составляет 0,0 тыс. рублей, на  1 января 2026 года год составляет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3:14:00Z</dcterms:created>
  <dc:creator>1</dc:creator>
  <dc:description/>
  <cp:keywords/>
  <dc:language>en-US</dc:language>
  <cp:lastModifiedBy>zpfk41</cp:lastModifiedBy>
  <cp:lastPrinted>2016-11-24T15:25:00Z</cp:lastPrinted>
  <dcterms:modified xsi:type="dcterms:W3CDTF">2022-11-14T02:14:00Z</dcterms:modified>
  <cp:revision>34</cp:revision>
  <dc:subject/>
  <dc:title>Верхний передел муниципального долга по состоянию</dc:title>
</cp:coreProperties>
</file>